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291950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788681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